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  <w:t>Ausschreibungstext für Rohre DA 32 - DA 630 mm (Zweischicht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in SafeTech RC</w:t>
      </w:r>
      <w:r>
        <w:rPr>
          <w:rFonts w:cs="Arial" w:ascii="Arial" w:hAnsi="Arial"/>
          <w:sz w:val="24"/>
          <w:szCs w:val="24"/>
          <w:vertAlign w:val="superscript"/>
        </w:rPr>
        <w:t xml:space="preserve">n </w:t>
      </w:r>
      <w:r>
        <w:rPr>
          <w:rFonts w:cs="Arial" w:ascii="Arial" w:hAnsi="Arial"/>
          <w:sz w:val="24"/>
          <w:szCs w:val="24"/>
        </w:rPr>
        <w:t>Rohre mit Schutzeigenschaften werde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mäß DVGW Arbeitsblatt GW 335 A2, nach DIN EN 12201 und unter Beachtung des DIN CERTCO Zertifizierungsprogramms ZP 14.23.39 hergestellt. Wavin SafeTech RC</w:t>
      </w:r>
      <w:r>
        <w:rPr>
          <w:rFonts w:cs="Arial" w:ascii="Arial" w:hAnsi="Arial"/>
          <w:sz w:val="24"/>
          <w:szCs w:val="24"/>
          <w:vertAlign w:val="superscript"/>
        </w:rPr>
        <w:t xml:space="preserve">n </w:t>
      </w:r>
      <w:r>
        <w:rPr>
          <w:rFonts w:cs="Arial" w:ascii="Arial" w:hAnsi="Arial"/>
          <w:sz w:val="24"/>
          <w:szCs w:val="24"/>
        </w:rPr>
        <w:t xml:space="preserve">ist ein koextrudiertes Zwei-Schicht-Rohr mit einer schwarzen Trägerschicht (ca. 90% der Wanddicke) und einer äußeren, königsblauen Signalschicht (ca. 10% der Wanddicke).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e verwendeten Materialien und die daraus gefertigten Rohre erfüllen die Eigenschaften eines </w:t>
      </w:r>
      <w:r>
        <w:rPr>
          <w:rFonts w:cs="Arial" w:ascii="Arial" w:hAnsi="Arial"/>
          <w:bCs/>
          <w:sz w:val="24"/>
          <w:szCs w:val="24"/>
        </w:rPr>
        <w:t xml:space="preserve">PE 100-RC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Cs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esistance to </w:t>
      </w:r>
      <w:r>
        <w:rPr>
          <w:rFonts w:cs="Arial" w:ascii="Arial" w:hAnsi="Arial"/>
          <w:bCs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rack) Werkstoffes, gemäß PAS 1075 „Rohre aus Polyethylen für alternative Verlegetechniken, Abmessungen, Technische Anforderungen und Prüfungen“. </w:t>
      </w:r>
    </w:p>
    <w:p>
      <w:pPr>
        <w:pStyle w:val="Normal"/>
        <w:spacing w:lineRule="atLeast" w:line="24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e  Zulassungsanforderungen der PAS 1075 an PE 100-RC </w:t>
      </w:r>
      <w:r>
        <w:rPr>
          <w:rFonts w:cs="Arial" w:ascii="Arial" w:hAnsi="Arial"/>
          <w:b/>
          <w:sz w:val="24"/>
          <w:szCs w:val="24"/>
        </w:rPr>
        <w:t>Werkstoffe,</w:t>
      </w:r>
      <w:r>
        <w:rPr>
          <w:rFonts w:cs="Arial" w:ascii="Arial" w:hAnsi="Arial"/>
          <w:sz w:val="24"/>
          <w:szCs w:val="24"/>
        </w:rPr>
        <w:t xml:space="preserve"> über eine Standzeit im Full Notch Creep Test (FNCT) gemäß ISO 16770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16" w:right="-1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gt;8760 Std., bei 80°C, 4N/mm²; in 2% Arkopal N-100</w:t>
      </w:r>
    </w:p>
    <w:p>
      <w:pPr>
        <w:pStyle w:val="Normal"/>
        <w:spacing w:lineRule="auto" w:line="360"/>
        <w:ind w:left="1416" w:right="-1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d die Anforderungen in der Qualitätssicherung von PE 100-RC </w:t>
      </w:r>
      <w:r>
        <w:rPr>
          <w:rFonts w:cs="Arial" w:ascii="Arial" w:hAnsi="Arial"/>
          <w:b/>
          <w:sz w:val="24"/>
          <w:szCs w:val="24"/>
        </w:rPr>
        <w:t>Rohren,</w:t>
      </w:r>
      <w:r>
        <w:rPr>
          <w:rFonts w:cs="Arial" w:ascii="Arial" w:hAnsi="Arial"/>
          <w:sz w:val="24"/>
          <w:szCs w:val="24"/>
        </w:rPr>
        <w:t xml:space="preserve"> über eine Standzeit im Full Notch Creep Test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124"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gt;3300 Std., bei 80°C, 4N/mm²; 2% Arkopal N-100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erden erfüll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Äußere Beschädigungen bis 10 % sind zulässig. Verschweißungen sind uneingeschränkt nach DVS 2207 in den Schmelzindexgruppen 003 bis 010 möglich. Wavin SafeTech RC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Rohre mit Außendurchmessern 500 mm, 560 mm und 630 mm werden als Vollwandrohre aus PE 100-RC gefertigt.</w:t>
      </w:r>
    </w:p>
    <w:p>
      <w:pPr>
        <w:pStyle w:val="Tex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Tex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Leistung </w:t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rbemerkungen / Grabenlose- oder sandbettfreie Verlegung</w:t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  <w:t>Die vereinbarte Leistung beinhaltet, Wavin SafeTech RC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Trinkwasserrohre aus  dem Werkstoff PE 100-RC, gefertigt nach DVGW Arbeitsblatt GW 335 A2, zu liefern, grabenlos oder sandbettfrei zu verlegen. Dabei sind die Verlegerichtlinien der Gerätehersteller zu berücksichtigen. </w:t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brikat:</w:t>
        <w:tab/>
        <w:tab/>
        <w:tab/>
      </w:r>
      <w:r>
        <w:rPr>
          <w:rFonts w:cs="Arial" w:ascii="Arial" w:hAnsi="Arial"/>
          <w:sz w:val="24"/>
          <w:szCs w:val="24"/>
        </w:rPr>
        <w:t>Wavin SafeTech RC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ersteller:</w:t>
        <w:tab/>
        <w:tab/>
        <w:tab/>
      </w:r>
      <w:r>
        <w:rPr>
          <w:rFonts w:cs="Arial" w:ascii="Arial" w:hAnsi="Arial"/>
          <w:sz w:val="24"/>
          <w:szCs w:val="24"/>
        </w:rPr>
        <w:t>Wavin GmbH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ustriestr. 20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767 Twist</w:t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sz w:val="24"/>
          <w:szCs w:val="24"/>
        </w:rPr>
        <w:t>Tel. 05939 – 120, Fax. 05936 – 12211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info@wavin.de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www.wavin.de</w:t>
        </w:r>
      </w:hyperlink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Produktbeschreibung:</w:t>
        <w:tab/>
      </w:r>
      <w:r>
        <w:rPr>
          <w:rFonts w:cs="Arial" w:ascii="Arial" w:hAnsi="Arial"/>
          <w:sz w:val="24"/>
          <w:szCs w:val="24"/>
        </w:rPr>
        <w:t>Liefern von Wavin SafeTech RC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, Trinkwasserrohren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DA _______________[mm] </w:t>
        <w:tab/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dicke s________[mm]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SDR ______________[DA / s]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u liefern als Ringbund   _________________ [m] </w:t>
        <w:tab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vin SafeTech RC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 SDR 17</w:t>
            </w:r>
            <w:r>
              <w:rPr>
                <w:color w:val="000000"/>
                <w:sz w:val="24"/>
                <w:szCs w:val="24"/>
              </w:rPr>
              <w:br/>
              <w:t>Ringbund a 100 m liefern und fachgerecht nach einschlägigen Verlegerichtlinien verlegen, 10 bar.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nderlängen erhältlich auf Anfrage</w:t>
            </w:r>
          </w:p>
          <w:p>
            <w:pPr>
              <w:pStyle w:val="TabellenText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(*) Lieferbar als 220 m Län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5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  6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  7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x    8,3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  9,5 mm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u liefern als Ringbund  </w:t>
      </w:r>
      <w:r>
        <w:rPr>
          <w:rFonts w:cs="Arial" w:ascii="Arial" w:hAnsi="Arial"/>
          <w:sz w:val="24"/>
          <w:szCs w:val="24"/>
        </w:rPr>
        <w:t xml:space="preserve"> _________________ [m]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vin SafeTech RC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 SDR 11</w:t>
            </w:r>
            <w:r>
              <w:rPr>
                <w:color w:val="000000"/>
                <w:sz w:val="24"/>
                <w:szCs w:val="24"/>
              </w:rPr>
              <w:br/>
              <w:t>Ringbund a 100 m liefern und fachgerecht nach einschlägigen Verlegerichtlinien verlegen, 16 bar.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nderlängen erhältlich auf Anfra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2 x    3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0 x    3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50 x    4,6 m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63 x    5,8 m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75 x    6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10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11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x  12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1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x  16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u liefern als Stangenware  _________________ [m]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/>
            </w:pPr>
            <w:r>
              <w:rPr>
                <w:b/>
                <w:color w:val="000000"/>
                <w:sz w:val="24"/>
                <w:szCs w:val="24"/>
              </w:rPr>
              <w:t>SafeTech RC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 </w:t>
            </w:r>
          </w:p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SDR 17, </w:t>
            </w:r>
            <w:r>
              <w:rPr>
                <w:color w:val="000000"/>
                <w:sz w:val="24"/>
                <w:szCs w:val="24"/>
              </w:rPr>
              <w:t xml:space="preserve">Baulänge 12 m, liefern u. fachgerecht nach einschlägigen Verlegerichtlinien verlegen, 10 bar. </w:t>
            </w:r>
            <w:r>
              <w:rPr>
                <w:sz w:val="24"/>
                <w:szCs w:val="24"/>
              </w:rPr>
              <w:t>(Sonderlängen 6- bzw. 20 m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Gesamtpreis</w:t>
            </w:r>
            <w:r>
              <w:rPr>
                <w:color w:val="000000"/>
                <w:sz w:val="20"/>
              </w:rPr>
              <w:tab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5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  6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  7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x    8,3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0 x    9,5 m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x  10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x  11.9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x  13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x  14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x  16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 x  18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x  21,1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x  23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x  26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x  29,7 mm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 x  33,2 mm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x  37,4 mm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abellenText"/>
        <w:spacing w:lineRule="atLeast" w:line="240"/>
        <w:rPr/>
      </w:pPr>
      <w:r>
        <w:rPr>
          <w:color w:val="000000"/>
          <w:sz w:val="24"/>
          <w:szCs w:val="24"/>
        </w:rPr>
        <w:t>(*) Fertigung auf Anfrage, in Vollwand</w:t>
      </w:r>
    </w:p>
    <w:p>
      <w:pPr>
        <w:pStyle w:val="TabellenTex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u liefern als Stangenware </w:t>
      </w:r>
      <w:r>
        <w:rPr>
          <w:rFonts w:cs="Arial" w:ascii="Arial" w:hAnsi="Arial"/>
          <w:sz w:val="24"/>
          <w:szCs w:val="24"/>
        </w:rPr>
        <w:t xml:space="preserve"> _________________ [m]</w:t>
      </w:r>
    </w:p>
    <w:p>
      <w:pPr>
        <w:pStyle w:val="TabellenText"/>
        <w:spacing w:lineRule="atLeast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>
          <w:trHeight w:val="1724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vin SafeTech RC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b/>
                <w:color w:val="000000"/>
                <w:sz w:val="24"/>
                <w:szCs w:val="24"/>
              </w:rPr>
              <w:t xml:space="preserve"> Trinkwasserrohr, SDR 11, </w:t>
            </w:r>
            <w:r>
              <w:rPr>
                <w:color w:val="000000"/>
                <w:sz w:val="24"/>
                <w:szCs w:val="24"/>
              </w:rPr>
              <w:t xml:space="preserve">Baulänge 12 m, liefern und fachgerecht nach einschlägigen Verlegerichtlinien verlegen, 16 bar. </w:t>
            </w:r>
            <w:r>
              <w:rPr>
                <w:sz w:val="24"/>
                <w:szCs w:val="24"/>
              </w:rPr>
              <w:t>(Sonderlängen 6- bzw. 20 m auf Anfrage)</w:t>
            </w:r>
          </w:p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Sonderlängen 6- bzw. 20 m auf Anfrage) </w:t>
            </w:r>
            <w:r>
              <w:rPr>
                <w:sz w:val="24"/>
                <w:szCs w:val="24"/>
              </w:rPr>
              <w:t>(Sonderlängen 6- bzw. 20 m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2 x    3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40 x    3,7 m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0 x    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63 x    5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75 x    6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10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11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x  12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1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x  16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x  1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x  20,5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x  22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x  25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 x  28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x  32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x  36,3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x  40,9 mm</w:t>
            </w:r>
          </w:p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x  45,4 mm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 x  50,8 mm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abellenTex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*) Fertigung auf Anfrage, in Vollwand</w:t>
      </w:r>
    </w:p>
    <w:p>
      <w:pPr>
        <w:pStyle w:val="TabellenTex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in Universalbögen, PE 100-RC, DA 90 – DA 225 mm, Farbe schwarz sind im Biegeradius 1.5 x d und mit Abwinkelungen 11°, 22°, 30°, 45° und 90° und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Wavin SafeTechRC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Bögen DA 250 - 450 mm, Biegeradius 3,5 x D,  11°- 45°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in SafeTechRC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Bögen DA 500 - 630 mm, Biegeradius 4 x D, 11°- 45°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u verwende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keepNext w:val="false"/>
      <w:keepLines w:val="false"/>
      <w:pageBreakBefore w:val="false"/>
      <w:spacing w:lineRule="atLeast" w:line="240" w:before="0" w:after="0"/>
      <w:jc w:val="left"/>
      <w:rPr>
        <w:b w:val="false"/>
        <w:b w:val="false"/>
        <w:color w:val="000000"/>
        <w:sz w:val="24"/>
      </w:rPr>
    </w:pPr>
    <w:r>
      <w:rPr>
        <w:color w:val="000000"/>
        <w:sz w:val="44"/>
      </w:rPr>
      <w:t>Leistungsverzeichnis</w:t>
    </w:r>
  </w:p>
  <w:p>
    <w:pPr>
      <w:pStyle w:val="Text"/>
      <w:jc w:val="left"/>
      <w:rPr/>
    </w:pPr>
    <w:r>
      <w:rPr>
        <w:sz w:val="36"/>
      </w:rPr>
      <w:t>Wavin SafeTech RC</w:t>
    </w:r>
    <w:r>
      <w:rPr>
        <w:sz w:val="36"/>
        <w:szCs w:val="36"/>
        <w:vertAlign w:val="superscript"/>
      </w:rPr>
      <w:t xml:space="preserve">n </w:t>
    </w:r>
    <w:r>
      <w:rPr>
        <w:sz w:val="36"/>
      </w:rPr>
      <w:t>Trinkwasserrohre mit Schutzeigenschaften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lineRule="atLeast" w:line="360" w:before="0" w:after="226"/>
      <w:jc w:val="center"/>
    </w:pPr>
    <w:rPr>
      <w:rFonts w:ascii="Arial" w:hAnsi="Arial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TabellenText">
    <w:name w:val="Tabellen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Seitenende">
    <w:name w:val="Seitenende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Einrck">
    <w:name w:val="Einrück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ind w:left="567" w:hanging="567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wavin.de" TargetMode="External"/><Relationship Id="rId3" Type="http://schemas.openxmlformats.org/officeDocument/2006/relationships/hyperlink" Target="http://www.wavin.de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24:00Z</dcterms:created>
  <dc:creator>WAVIN GMBH</dc:creator>
  <dc:description/>
  <cp:keywords/>
  <dc:language>en-US</dc:language>
  <cp:lastModifiedBy>Ralf.Glanert</cp:lastModifiedBy>
  <cp:lastPrinted>2011-01-27T10:51:00Z</cp:lastPrinted>
  <dcterms:modified xsi:type="dcterms:W3CDTF">2016-06-22T19:10:00Z</dcterms:modified>
  <cp:revision>4</cp:revision>
  <dc:subject/>
  <dc:title>Wavin ST TW</dc:title>
</cp:coreProperties>
</file>